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B6AC91"/>
          <w:sz w:val="36"/>
          <w:szCs w:val="36"/>
        </w:rPr>
        <w:t xml:space="preserve">Simple Glass // </w:t>
      </w:r>
      <w:hyperlink r:id="rId2">
        <w:r>
          <w:rPr>
            <w:rStyle w:val="InternetLink"/>
            <w:color w:val="B6AC91"/>
            <w:sz w:val="36"/>
            <w:u w:val="single"/>
          </w:rPr>
          <w:t>Desert Fox</w:t>
        </w:r>
      </w:hyperlink>
      <w:r>
        <w:rPr>
          <w:color w:val="B6AC91"/>
          <w:sz w:val="36"/>
          <w:szCs w:val="36"/>
        </w:rPr>
        <w:t xml:space="preserve"> </w:t>
      </w:r>
    </w:p>
    <w:tbl>
      <w:tblPr>
        <w:tblW w:w="11250" w:type="dxa"/>
        <w:jc w:val="left"/>
        <w:tblInd w:w="-1298"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numPr>
                <w:ilvl w:val="0"/>
                <w:numId w:val="0"/>
              </w:numPr>
              <w:spacing w:before="0" w:after="0"/>
              <w:outlineLvl w:val="1"/>
              <w:rPr>
                <w:b/>
                <w:b/>
                <w:bCs/>
                <w:color w:val="B6AC91"/>
                <w:sz w:val="36"/>
                <w:szCs w:val="36"/>
              </w:rPr>
            </w:pPr>
            <w:r>
              <w:rPr>
                <w:b/>
                <w:bCs/>
                <w:color w:val="B6AC91"/>
                <w:sz w:val="36"/>
                <w:szCs w:val="36"/>
              </w:rPr>
              <w:t>Introduction</w:t>
            </w:r>
          </w:p>
          <w:p>
            <w:pPr>
              <w:pStyle w:val="Normal"/>
              <w:rPr>
                <w:color w:val="B6AC91"/>
              </w:rPr>
            </w:pPr>
            <w:r>
              <w:rPr>
                <w:color w:val="B6AC91"/>
              </w:rPr>
              <w:br/>
              <w:t xml:space="preserve">Glass is sooooo easy to make, but theres a trick to it (Like just about everything else in UnrealED). This tutorial will explain how to make simple non-shoot-throughable glass that dosn't break. I assume that you have basic knowledge of just about everything in the editor, primarily the buttons and button names. You also might want to have a room and a window where the glass belongs. </w:t>
            </w:r>
          </w:p>
          <w:p>
            <w:pPr>
              <w:pStyle w:val="Normal"/>
              <w:numPr>
                <w:ilvl w:val="0"/>
                <w:numId w:val="0"/>
              </w:numPr>
              <w:spacing w:before="280" w:after="280"/>
              <w:outlineLvl w:val="2"/>
              <w:rPr>
                <w:b/>
                <w:b/>
                <w:bCs/>
                <w:color w:val="B6AC91"/>
                <w:sz w:val="27"/>
                <w:szCs w:val="27"/>
              </w:rPr>
            </w:pPr>
            <w:r>
              <w:rPr>
                <w:b/>
                <w:bCs/>
                <w:color w:val="B6AC91"/>
                <w:sz w:val="27"/>
                <w:szCs w:val="27"/>
              </w:rPr>
              <w:t>Simple Glass</w:t>
            </w:r>
          </w:p>
          <w:p>
            <w:pPr>
              <w:pStyle w:val="Normal"/>
              <w:rPr/>
            </w:pPr>
            <w:r>
              <w:rPr>
                <w:color w:val="B6AC91"/>
              </w:rPr>
              <w:br/>
              <w:t>This is going to be a mad short tutorial because this is so simple. First off, open the editor, open your level, and go to the spot that needs glassifying. I'm going to assume that you have a square window that measures 80x80x80 (Height</w:t>
            </w:r>
            <w:r>
              <w:rPr>
                <w:b/>
                <w:bCs/>
                <w:color w:val="B6AC91"/>
              </w:rPr>
              <w:t>x</w:t>
            </w:r>
            <w:r>
              <w:rPr>
                <w:color w:val="B6AC91"/>
              </w:rPr>
              <w:t>Width</w:t>
            </w:r>
            <w:r>
              <w:rPr>
                <w:b/>
                <w:bCs/>
                <w:color w:val="B6AC91"/>
              </w:rPr>
              <w:t>x</w:t>
            </w:r>
            <w:r>
              <w:rPr>
                <w:color w:val="B6AC91"/>
              </w:rPr>
              <w:t xml:space="preserve">Breadth.) Anyway, open the texture package "Coret_FX" and find the texture "SpecGlass" or "SpecGlass2". Either of them will be fine. There are other cool glass textures that might suite you better if your doing a stained galss window or something like that, but you can find those on your own (We're just gonna stick with the Coret_FX package for now.) Click on the texture and select it. Now, open the sheet-creation box and make a sheet that is 80x80 and choose one of the wall orientations that fits four window. FIT THE SHEET EXACTLY INTO YOUR WINDOW IF YOU HAVE A SQUARE WINDOW. Like I said, you may not be able to do this sometimes, but if you have a square, you best try to fit it in exactly. You may need to set the grid scale to like, 1 unit or something to do this. </w:t>
              <w:br/>
              <w:t xml:space="preserve">Now that the glass is in the square its time to add it. GET YOUR MOUSE OFF THAT ADD BRUSH BUTTON. We don't use that when making glass. You want to use the "Add Special" button (It looks like a dotted line square inside a green square.) When you hit thte Add Special button, a box pops up. Set the thing in the pulldown menu to "Transparent Window" or "Transparent Glass" or whatever it is. The people at GT forgot one property that comes with this preset though. If it isn't already, click the "2 Sided" radio button, unless you want your glass visible from only one side. Now, hit the "Add Special" button within the Add Special Configuration window. Voila! The glass appears. Now, we want to make it so people cannot shoot or walk through it right? If you want to do this, keep reading. </w:t>
            </w:r>
          </w:p>
          <w:p>
            <w:pPr>
              <w:pStyle w:val="Normal"/>
              <w:spacing w:before="280" w:after="280"/>
              <w:rPr>
                <w:color w:val="B6AC91"/>
              </w:rPr>
            </w:pPr>
            <w:r>
              <w:rPr>
                <w:color w:val="B6AC91"/>
              </w:rPr>
              <w:t xml:space="preserve">Now make a thin square, in the case of our tutorial, it would be 80x80x1 units. It dosn't matter what you texture this brush as, because it won't show up in the real game. Move the brush so that it is slightly in front or in back of your glass sheet. If you made a non-rectangular window, we don't need this sheet crossing with anything other than the walls, but you need to put it in front either way or the glass sheet will end up being invisible. Now, we want to deintersect it with the surrounding window-frame, especially for non-rectangle windows. A thin brush that fits the perimeter of your window should come out. Next, we have to add it. Remember the Add Special button? Hit it again, but make the brush type into an "Invisible Collision Hull". This makes it so that the brush is invisible in the game, but stuff still collides with it (like bullets and people). Add this type of brush in. The added collision hull will show up in the editor so that you know its there, but it won't in the real game. </w:t>
            </w:r>
          </w:p>
          <w:p>
            <w:pPr>
              <w:pStyle w:val="Normal"/>
              <w:spacing w:before="0" w:after="0"/>
              <w:rPr>
                <w:color w:val="B6AC91"/>
              </w:rPr>
            </w:pPr>
            <w:r>
              <w:rPr>
                <w:color w:val="B6AC91"/>
              </w:rPr>
              <w:t xml:space="preserve">Ok, rebuild your level-and try out your glas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B6AC91"/>
      <w:sz w:val="36"/>
      <w:szCs w:val="36"/>
    </w:rPr>
  </w:style>
  <w:style w:type="paragraph" w:styleId="Heading3">
    <w:name w:val="Heading 3"/>
    <w:basedOn w:val="Normal"/>
    <w:next w:val="TextBody"/>
    <w:qFormat/>
    <w:pPr>
      <w:numPr>
        <w:ilvl w:val="2"/>
        <w:numId w:val="1"/>
      </w:numPr>
      <w:spacing w:before="280" w:after="280"/>
      <w:outlineLvl w:val="2"/>
    </w:pPr>
    <w:rPr>
      <w:b/>
      <w:bCs/>
      <w:color w:val="B6AC91"/>
      <w:sz w:val="27"/>
      <w:szCs w:val="27"/>
    </w:rPr>
  </w:style>
  <w:style w:type="character" w:styleId="DefaultParagraphFont">
    <w:name w:val="Default Paragraph Font"/>
    <w:qFormat/>
    <w:rPr/>
  </w:style>
  <w:style w:type="character" w:styleId="InternetLink">
    <w:name w:val="Hyperlink"/>
    <w:basedOn w:val="DefaultParagraphFont"/>
    <w:rPr>
      <w:color w:val="C6BCA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6AC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ertfox500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1:16:00Z</dcterms:created>
  <dc:creator>Unknown</dc:creator>
  <dc:description/>
  <dc:language>en-US</dc:language>
  <cp:lastModifiedBy>Unknown</cp:lastModifiedBy>
  <dcterms:modified xsi:type="dcterms:W3CDTF">2002-05-23T01:16:00Z</dcterms:modified>
  <cp:revision>1</cp:revision>
  <dc:subject/>
  <dc:title>Simple Glass // Desert Fox </dc:title>
</cp:coreProperties>
</file>